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 «Город Майкоп» за 1 полугодие 2021 года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сполнения бюджета муниципального образования «Город Майкоп» за </w:t>
      </w:r>
      <w:bookmarkStart w:id="0" w:name="_Hlk92223848"/>
      <w:r>
        <w:rPr>
          <w:rFonts w:cs="Times New Roman" w:ascii="Times New Roman" w:hAnsi="Times New Roman"/>
          <w:sz w:val="28"/>
          <w:szCs w:val="28"/>
        </w:rPr>
        <w:t>1 полугодие 2021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года подготовлен Контрольно-счетной палатой муниципального образования «Город Майкоп» в соответствии с Положением «О Контрольно-счетной палате муниципального образования «Город Майкоп» от 23.12.2011 г. № 395-р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ставлен на основании информации об основных показателях исполнения бюджета на 01.07.2021 года, представленной Финансовым управлением Администрации муниципального образования «Город Майкоп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людение бюджетного законодательства при организации исполнения бюджета муниципального образования «Город Майкоп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.12.2007 года № 239-рс, органом администрации ответственным за непосредственное составление проекта бюджета, исполнение бюджета, организацию казначейского исполнения бюджета, а также главным распорядителем бюджетных средств является финансовый орган – Финансовое управление Администрации муниципального образования «Город Майкоп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сполнения бюджета муниципального образования «Город Майкоп» за 1 полугодие 2021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«Город Майкоп» утвержден Решением Совета народных депутатов муниципального образования «Город Майкоп» от 24.12.20 № 151-рс «О бюджете муниципального образования «Город Майкоп» на 2021 год и на плановый период 2022 и 2023 годов» на 2021 год по доходам в сумме 3 680 007,7 тыс. руб. (в том числе безвозмездные поступления из республиканского бюджета Республики Адыгея – 2 172 158,1 тыс. руб.), по расходам – 3 755 400,2 тыс. руб., с дефицитом в сумме 75 392,5 тыс. руб. За 1 полугодие 2021 года уточненные назначения составили: по доходам – 3 791 732,5 тыс. руб. (в том числе безвозмездные поступления из республиканского бюджета Республики Адыгея – 2 223 882,9 тыс. руб.), по расходам – 3 891 717,3 тыс. руб., с дефицитом – 99 984,8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за 1 полугодие 2021 года представлено в таблице     № 1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                                                                                   </w:t>
      </w:r>
      <w:r>
        <w:rPr/>
        <w:t>Таблица № 1 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417"/>
        <w:gridCol w:w="1418"/>
        <w:gridCol w:w="1417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-ние за 1 полугодие202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испол-нения к уточнен-ному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-ние за 1 полугодие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лоне-н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. 3–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, в т.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917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49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42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29338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8 589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8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726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8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4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59065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917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16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970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3537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99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67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327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за 1 полугодие 2021 года по доходам составило 1 834 952,8 тыс. руб., или 48,4 % от уточненного годового плана на 2021 год. По сравнению с аналогичным периодом 2020 года доходы бюджета уменьшились на 229 338,6 тыс. руб., или на 11,1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за 1 полугодие 2021 года поступили в сумме 768 589,5 тыс. руб., или 49,0 % к годовому плану. По сравнению с 1 полугодием 2020 года налоговые и неналоговые доходы увеличились на    129 726,4 тыс. руб., или на 20,3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в бюджет муниципального образования «Город Майкоп» за 1 полугодие текущего года составили 1 066 363,3 тыс. руб., или 48,0 % от годовых назначений, что на 359 065,0 тыс. руб. (25,2%) меньше, чем за аналогичный период прошлого год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за 1 полугодие 2021 года исполнена в размере           1 861 695,4 тыс. руб., или 47,8 % от утвержденного годового плана. По сравнению с аналогичным периодом 2020 года расходы бюджета уменьшились на 335 379,0 тыс. руб., или на 15,3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бюджет муниципального образования «Город Майкоп» за 1 полугодие 2021 года исполнен с превышением расходов над доходами в сумме 26 742,6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доходной части бюджета муниципального образования «Город Майкоп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муниципального образования «Город Майкоп» за 1 полугодие 2021 года составили            768 589,5 тыс. руб., или 49,0 % к уточненному годовому бюджету и 120,3 % к фактическому исполнению за аналогичный период 2020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мыми поступлениями в бюджет муниципального образования в структуре налоговых и неналоговых доходов являются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лог на доходы физических лиц – 45,8 %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налоги на совокупный доход – 30,4 %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логи на имущество – 10,5 %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доходы от использования имущества, находящегося в государственной и муниципальной собственности – 4,8 %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доходы от продажи материальных и нематериальных активов – 2,3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исполнения доходной части бюджета за 1 полугодие 2021 года представлены в таблице № 2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2</w:t>
      </w:r>
      <w:r>
        <w:rPr/>
        <w:t xml:space="preserve"> 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276"/>
        <w:gridCol w:w="1417"/>
        <w:gridCol w:w="14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та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. бюджет на 2020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-ние за 1 полугодие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испол-нения к уточнен-ному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-ние за 1 полугодие 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-ния гр.3 – гр.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917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49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42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29338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8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3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4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5906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8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8 589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88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726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алоговые доход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46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987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669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170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8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9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4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и на товары (работы, услуги), реализуемые на тер-ритор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и на сово-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9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3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2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4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и, сборы и регулярные плате-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налоговые доход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16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98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18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197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от использования иму-щества находящего-ся в государствен-ной и муници-пальной собствен-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7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от продажи мате-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тивные платеж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37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е ненало-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за 1 полугодие 2021 года поступило в бюджет муниципального образования «Город Майкоп» 698 700,5 тыс. руб., или     48,3 % от уточненных годовых назначений (1 446 180,0 тыс. руб.), что на 131701,7 тыс. руб. больше, чем за аналогичный период прошлого года. Структура налоговых поступлений представлена в диаграмме № 1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9030" w:dyaOrig="5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45pt;margin-top:26.75pt;width:450.2pt;height:278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906716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аграмма №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ходной части бюджета муниципального образования «Город Майкоп» ведущую роль занимает </w:t>
      </w: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, поступления по которому за 1 полугодие 2021 года составили 352 050,7 тыс. руб., или 43,2 % от уточненных плановых назначений, что на 29149,1 тыс. руб. больше, чем за 1 полугодие 2020 года. Увеличение поступлений составило 9,0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по </w:t>
      </w:r>
      <w:r>
        <w:rPr>
          <w:rFonts w:cs="Times New Roman" w:ascii="Times New Roman" w:hAnsi="Times New Roman"/>
          <w:b/>
          <w:sz w:val="28"/>
          <w:szCs w:val="28"/>
        </w:rPr>
        <w:t>налогам на товары (работы, услуги), реализуемых на территор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за 1 полугодие текущего года составили 15 363,7 тыс. руб., что составляет 50,5 % от уточненных бюджетных назначений, что на 2 083,9 тыс. руб. больше, чем за 1 полугодие 2020 года. Прирост поступлений составил 15,7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21 года в бюджет муниципального образования поступило </w:t>
      </w:r>
      <w:r>
        <w:rPr>
          <w:rFonts w:cs="Times New Roman" w:ascii="Times New Roman" w:hAnsi="Times New Roman"/>
          <w:b/>
          <w:sz w:val="28"/>
          <w:szCs w:val="28"/>
        </w:rPr>
        <w:t>налогов на совокупный доход</w:t>
      </w:r>
      <w:r>
        <w:rPr>
          <w:rFonts w:cs="Times New Roman" w:ascii="Times New Roman" w:hAnsi="Times New Roman"/>
          <w:sz w:val="28"/>
          <w:szCs w:val="28"/>
        </w:rPr>
        <w:t xml:space="preserve"> 233 994,7 тыс. руб. Уточненный годовой прогноз поступлений за 1 полугодие 2021 года выполнен на 65,4 %, что на 86 641,4 тыс. руб. больше, чем за 1 полугодие 2020 года. Прирост поступлений составил 58,8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в бюджет муниципального образования поступления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налогам на имущество </w:t>
      </w:r>
      <w:r>
        <w:rPr>
          <w:rFonts w:cs="Times New Roman" w:ascii="Times New Roman" w:hAnsi="Times New Roman"/>
          <w:sz w:val="28"/>
          <w:szCs w:val="28"/>
        </w:rPr>
        <w:t>составили 80 810,5 тыс. руб., что составило к бюджетному назначению на 2021 год 38,6 %. В сравнении с показателями за 1 полугодие 2020 года поступления по данному налогу увеличились на 11 649,8 тыс. руб. Прирост поступлений составил 16,8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21 года в бюджет муниципального образования поступило 3390,4 тыс. руб. </w:t>
      </w:r>
      <w:r>
        <w:rPr>
          <w:rFonts w:cs="Times New Roman" w:ascii="Times New Roman" w:hAnsi="Times New Roman"/>
          <w:b/>
          <w:sz w:val="28"/>
          <w:szCs w:val="28"/>
        </w:rPr>
        <w:t>доходов от сборов и регулярных платежей за пользование природными ресурсами</w:t>
      </w:r>
      <w:r>
        <w:rPr>
          <w:rFonts w:cs="Times New Roman" w:ascii="Times New Roman" w:hAnsi="Times New Roman"/>
          <w:sz w:val="28"/>
          <w:szCs w:val="28"/>
        </w:rPr>
        <w:t>, что составило к бюджетному назначению на 2021 год 87,2 %. В сравнении с показателями за 1 полугодие 2020 года поступления по данному налогу увеличились на 1941,4 тыс. руб. Увеличение поступлений составило 134,0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 по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ошлине</w:t>
      </w:r>
      <w:r>
        <w:rPr>
          <w:rFonts w:cs="Times New Roman" w:ascii="Times New Roman" w:hAnsi="Times New Roman"/>
          <w:sz w:val="28"/>
          <w:szCs w:val="28"/>
        </w:rPr>
        <w:t xml:space="preserve"> за 1 полугодие 2021 года в бюджет муниципального образования составили 13 090,5 тыс. руб., что составило к бюджетному назначению на 2021 год 45,4 %. По сравнению с показателем за 1 полугодие 2020 года поступления доходов от государственной пошлины увеличились на 236,1 тыс. руб. Прирост поступлений составил 1,8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целом, за 1 полугодие 2021 года произошло увеличение поступлений по налоговым доходам к уровню аналогичного периода предыдущего года на 23,2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за 1 полугодие 2021 года поступило в бюджет муниципального образования «Город Майкоп» 69 889,0 тыс. руб., или 57,4 % от уточненных годовых назначений (121669,6 тыс. руб.), что на 1975,3 тыс. руб. меньше, чем за аналогичный период прошлого года. Структура неналоговых поступлений представлена в диаграмме № 2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аграмма № 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9255" w:dyaOrig="6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35pt;margin-top:20.2pt;width:462.95pt;height:330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34874676" r:id="rId4"/>
        </w:objec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 находящегося 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за 1 полугодие 2021 года составили        36 937,8 тыс. руб., или 57,0 % от уточненных годовых назначений, что на      2375,5 тыс. руб. меньше, чем за 1 полугодие 2020 года. Снижение поступлений составило 6,0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21 года в бюджет муниципального образования поступило 3 729,9 тыс. руб. доходов от </w:t>
      </w:r>
      <w:r>
        <w:rPr>
          <w:rFonts w:cs="Times New Roman" w:ascii="Times New Roman" w:hAnsi="Times New Roman"/>
          <w:b/>
          <w:sz w:val="28"/>
          <w:szCs w:val="28"/>
        </w:rPr>
        <w:t>платежей при пользовании природными ресурсами</w:t>
      </w:r>
      <w:r>
        <w:rPr>
          <w:rFonts w:cs="Times New Roman" w:ascii="Times New Roman" w:hAnsi="Times New Roman"/>
          <w:sz w:val="28"/>
          <w:szCs w:val="28"/>
        </w:rPr>
        <w:t>, что составило 45,3 % к бюджетному назначению на 2021 год. По сравнению с показателями 1 полугодия 2020 года поступления по данному виду доходов уменьшились на 197,1 тыс. руб.  Снижение поступлений составило 5,0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от оказания платных услуг (работ) и компенсации затрат государства </w:t>
      </w:r>
      <w:r>
        <w:rPr>
          <w:rFonts w:cs="Times New Roman" w:ascii="Times New Roman" w:hAnsi="Times New Roman"/>
          <w:sz w:val="28"/>
          <w:szCs w:val="28"/>
        </w:rPr>
        <w:t>за отчетный период составили 9 210,3 тыс. руб., (129,1% от плановых назначений) что на 1 170,4 тыс. руб. меньше, чем за 1 полугодие 2020 года. Снижение составило 11,3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 от продажи материальных и нематериальных активов</w:t>
      </w:r>
      <w:r>
        <w:rPr>
          <w:rFonts w:cs="Times New Roman" w:ascii="Times New Roman" w:hAnsi="Times New Roman"/>
          <w:sz w:val="28"/>
          <w:szCs w:val="28"/>
        </w:rPr>
        <w:t xml:space="preserve"> за 1 полугодие 2021 года в бюджет муниципального образования составило 17 545,5 тыс. руб., или 45,9 % от объема ассигнований, утвержденных на год. По сравнению с показателем 1 полугодия 2020 года поступление доходов от продажи материальных и нематериальных активов увеличилось на 6 135,9 тыс. руб. Увеличение поступлений составило 53,8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рафов, санкций и возмещение ущерба</w:t>
      </w:r>
      <w:r>
        <w:rPr>
          <w:rFonts w:cs="Times New Roman" w:ascii="Times New Roman" w:hAnsi="Times New Roman"/>
          <w:sz w:val="28"/>
          <w:szCs w:val="28"/>
        </w:rPr>
        <w:t xml:space="preserve"> за 1 полугодие текущего года в бюджет муниципального образования поступило 2 464,6 тыс. руб., что на 4370,0 тыс. руб. меньше, чем за соответствующий период прошлого года. Снижение поступлений составило 63,9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</w:t>
      </w:r>
      <w:r>
        <w:rPr>
          <w:rFonts w:cs="Times New Roman" w:ascii="Times New Roman" w:hAnsi="Times New Roman"/>
          <w:b/>
          <w:sz w:val="28"/>
          <w:szCs w:val="28"/>
        </w:rPr>
        <w:t>прочих 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и в отчетном периоде 2021 года 0,9 тыс. руб. В сравнении с показателями 1 полугодия 2020 года поступления по данному виду доходов увеличились на 1,9 тыс. руб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целом, за 1 полугодие 2021 года произошло уменьшение поступлений по неналоговым доходам к уровню аналогичного периода предыдущего года на 2,7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в бюджет муниципального образования «Город Майкоп» за 1 полугодие 2021 года составили 1 066 363,3 тыс. руб., или 48,0 % от уточненных годовых назначений (2 223 882,9 тыс. руб.), что на 359 065,0 тыс. руб. меньше, чем за аналогичный период прошлого года. Структура безвозмездных поступлений сложилась следующим образом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бвенции – 638 270,8 тыс. руб.,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Субсидии – 304 463,5 тыс. руб.,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Иные межбюджетные трансферты – 119 275,9 тыс. руб.,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 – 15 372,6 тыс. руб.,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озврат остатков субсидий, субвенций и иных межбюджетных трансфертов, имеющих целевое назначение, прошлых лет из бюджетов городских округов – (-)11 019,5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 вышеизложенного следует, что по сравнению с    1 полугодием 2020 года объем доходов бюджета муниципального образования «Город Майкоп» за 1 полугодие 2021 года уменьшился на 11,1 %. Объем поступлений в бюджет по налоговым и неналоговым доходам увеличился на 20,3 %, объем безвозмездных поступлений уменьшился на 25,2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доходной части бюджета муниципального образования отражено в Приложении № 1 к настоящему заключению.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бюджета муниципального образования «Город Майкоп», источники его финансирования.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дефицит бюджета запланирован в сумме 99 984,8 тыс. руб. 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источников финансирования дефицита бюджета отражено: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кредитов от кредитных организаций бюджетами городских округов в валюте РФ – 611 161,1 тыс. руб.,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ашение бюджетами городских округов кредитов от кредитных организаций в валюте Российской Федерации – (-)657 009,6 тыс. руб.,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бюджетных кредитов из других бюджетов бюджетной системы Российской Федерации бюджетами городских округов в валюте Российской Федерации – 125 654,1 тыс. руб.,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ашение бюджетных кредитов, полученных из других бюджетов бюджетной системы Российской Федерации в валюте Российской Федерации – (-)149 358,6 тыс. руб.,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1" w:name="_Hlk92413212"/>
      <w:r>
        <w:rPr>
          <w:rFonts w:cs="Times New Roman" w:ascii="Times New Roman" w:hAnsi="Times New Roman"/>
          <w:sz w:val="28"/>
          <w:szCs w:val="28"/>
        </w:rPr>
        <w:t>иные источники внутреннего финансирования дефицитов бюджетов – 137 392,5 тыс. руб.,</w:t>
      </w:r>
      <w:bookmarkEnd w:id="1"/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остатков средств на счетах по учету средств бюджетов –     32 145,3 тыс. руб.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актическому исполнению бюджета за 1 полугодие 2021 года сформировался дефицит в сумме 26 742,6 тыс. руб. 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источников финансирования дефицита бюджета отражено: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кредитов от кредитных организаций бюджетами городских округов в валюте РФ – 200 000,0 тыс. руб.,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гашение бюджетами городских округов кредитов от кредитных организаций в валюте Российской Федерации – (-)200 000,0 тыс. руб.,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 внутреннего финансирования дефицитов бюджетов – 88 828,5 тыс. руб.,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е остатков средств на счетах по учету средств бюджетов –     (-)62 085,9 тыс. руб.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муниципального образования отражены в Приложении № 3 к заключ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расходной части бюджета муниципального образования «Город Майкоп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1 года расходная часть муниципального бюджета исполнена в сумме 1 861 695,4 тыс. руб. при уточненном годовом бюджетном назначении 3 891 717,3 тыс. руб., или 47,8 % от пла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за 1 полугодие 2021 года, финансовые ресурсы бюджета муниципального образования по функциональной классификации расходов распределились следующим образом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– 5,2 %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безопасность и правоохранительная деятельность – 0,9 %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циональная экономика – 9,6 %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– 16,9 %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– 55,8 %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– 5,2 %;  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политика – 3,0 %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ическая культура и спорт – 1,9 %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ассовой информации – 0,7 %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луживание государственного и муниципального долга – 0,8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оказатели исполнения бюджета за 1 полугодие 2021 года по расходам представлены в Таблице № 3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3</w:t>
      </w:r>
      <w:r>
        <w:rPr/>
        <w:t xml:space="preserve"> 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276"/>
        <w:gridCol w:w="1417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та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очнен-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-ние за 1 полугодие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испол-нения к уточненному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-ние за 1 полугод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я гр.3 – гр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917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1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970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35379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-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5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5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-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37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6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6371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-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9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7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4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04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2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0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3486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-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5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8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050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25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6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-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30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90,7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расходов за 1 полугодие 2021 года представлена в диаграмме    № 3: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object w:dxaOrig="14280" w:dyaOrig="49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85.05pt;margin-top:26pt;width:595.3pt;height:208.9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0463690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аграмма № 3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100 «Общегосударственные вопросы» </w:t>
      </w:r>
      <w:r>
        <w:rPr>
          <w:rFonts w:cs="Times New Roman" w:ascii="Times New Roman" w:hAnsi="Times New Roman"/>
          <w:sz w:val="28"/>
          <w:szCs w:val="28"/>
        </w:rPr>
        <w:t>бюджетные назначения за 1 полугодие 2021 года исполнены в сумме 96 024,4 тыс. руб., или на 35,8 % от утвержденных годовых ассигнований (241 738,3 тыс. руб.), что на 2 905,8 тыс. руб. больше, чем за 1 полугодие 2020 года. Прирост составил 3,1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муниципального образования по подразделам характеризуется следующими данным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730"/>
        <w:gridCol w:w="1698"/>
        <w:gridCol w:w="1791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бюджет на 2021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1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испол-нения к уточненному бюджету 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 «Функционирование выс-шего должностного лица субъекта РФ и муниципального образо-вани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6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 «Функционирование зако-нодательных (представительных) органов государственной власти и представительных органов муни-ципального образовани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2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9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 «Функционирование Прави-тельства РФ, высших исполни-тельных органов государственной власти субъектов РФ, местных администраций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42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38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«Обеспечение деятельности финансовых, налоговых и тамо-женных органов и органов финан-сового и бюджетного надзор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70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7 «Обеспечение проведения выборов и референдумов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1 «Резервные фонд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 «Другие общегосудар-ственные вопрос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917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29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00 «Национальная безопасность и правоохранительная деятельность» </w:t>
      </w:r>
      <w:r>
        <w:rPr>
          <w:rFonts w:cs="Times New Roman" w:ascii="Times New Roman" w:hAnsi="Times New Roman"/>
          <w:sz w:val="28"/>
          <w:szCs w:val="28"/>
        </w:rPr>
        <w:t>(подраздел 0309 «Защита населения и территории от последствий чрезвычайных ситуаций природного и техногенного характера, гражданская оборона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 муниципального образования на 2021 год предусмотрены расходы в размере 36 194,5 тыс. руб. Фактически исполнение составило 16 216,4 тыс. руб., или 44,8 % от бюджетных ассигнований, предусмотренных на 2021 год, что на 437,7 тыс. руб.  меньше, чем за 1 полугодие 2020 года. Снижение составило 2,6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400 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расходы в сумме 472 635,2 тыс. руб., исполнено 179 679,4 тыс. руб., или 38,0 % от годовых бюджетных назначений, что на 176 371,6 тыс. руб. меньше, чем за 1 полугодие 2020 года. Снижение составило 49,5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муниципального образования по подразделам характеризуется следующими данным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730"/>
        <w:gridCol w:w="1699"/>
        <w:gridCol w:w="179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бюджет на 2021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1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испол-нения к уточненному бюджету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5 «Сельское хозяйство и рыболовств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81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1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6 «Водное хозяйств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8 «Транспорт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619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78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 «Дорожное хозяйство»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 036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581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 «Связь и информати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7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 «Другие вопросы в области национальной экономик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915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47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500 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бюджетные назначения за 1 полугодие 2021 года исполнены в сумме 313 769,2 тыс. руб., или 41,5 % от утвержденного годового плана (756 923,6 тыс. руб.), или на 44 304,7 тыс. руб. больше, чем за аналогичный период прошлого года. Прирост составил 16,4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муниципального образования по подразделам характеризуется следующими данными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730"/>
        <w:gridCol w:w="1699"/>
        <w:gridCol w:w="179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бюджет на 2021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1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испол-нения к уточненному бюджету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 «Жилищное хозяйств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84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 «Коммунальное хозяйств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 009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 941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 «Благоустройств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 010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232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 «Другие вопросы в области жилищно-коммунального хозяй-ств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019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95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700 «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бюджетные назначения исполнены за 1 полугодие 2021 года в сумме 1 037 537,0 тыс. руб., или 54,5 % от объема ассигнований, утвержденных на год (1 902 270,9 тыс. руб.), что на 193 486,8 тыс. руб. меньше, чем за 1 полугодие 2020 года. Снижение составило 15,7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муниципального образования по подразделам характеризуется следующими данными: 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 xml:space="preserve">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730"/>
        <w:gridCol w:w="1699"/>
        <w:gridCol w:w="179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бюджет на 2021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1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испол-нения к уточненному бюджету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1 «Дошкольное образовани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 04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 624,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 «Общее образовани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 34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 717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 «Дополнительное образова-ние детей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923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215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 «Молодежная политика и оздоровление детей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43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38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 «Другие вопросы в области образовани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815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40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0800 «Культура,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за 1 полугодие 2021 года бюджетные назначения исполнены в сумме 96 817,5 тыс. руб., или     64,8 % от утвержденного годового плана (149 501,2 тыс. руб.), что на 648,6 тыс. руб. меньше, чем 1 полугодие прошлого года. Снижение составило      0,7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муниципального образования по подразделам характеризуется следующими данным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/>
        <w:t xml:space="preserve">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730"/>
        <w:gridCol w:w="1699"/>
        <w:gridCol w:w="179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бюджет на 2021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1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испол-нения к уточненному бюджету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 «Культур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 273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141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4 «Другие вопросы в области культуры, кинематографи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227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6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1000 «Социальная политика» </w:t>
      </w:r>
      <w:r>
        <w:rPr>
          <w:rFonts w:cs="Times New Roman" w:ascii="Times New Roman" w:hAnsi="Times New Roman"/>
          <w:sz w:val="28"/>
          <w:szCs w:val="28"/>
        </w:rPr>
        <w:t>за 1 полугодие 2021 года бюджетные назначения исполнены в сумме 55 929,2 тыс. руб., или 31,6 % от объема ассигнований, утвержденных на год (177 006,6 тыс. руб.), что на 12 050,4 тыс. руб. меньше, чем за 1 полугодие 2020 года. Снижение составило 17,7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муниципального образования по подразделам характеризуется следующими данными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730"/>
        <w:gridCol w:w="1699"/>
        <w:gridCol w:w="179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бюджет на 2021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1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испол-нения к уточненному бюджету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 «Пенсионное обеспечени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222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60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 «Социальное обеспечение населени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6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 «Охрана семьи и детств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215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103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 «Другие вопросы в области социальной политик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8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1100 «Физическая культура и спорт»</w:t>
      </w:r>
      <w:r>
        <w:rPr>
          <w:rFonts w:cs="Times New Roman" w:ascii="Times New Roman" w:hAnsi="Times New Roman"/>
          <w:sz w:val="28"/>
          <w:szCs w:val="28"/>
        </w:rPr>
        <w:t xml:space="preserve"> бюджетные назначения исполнены за 1 полугодие 2021 года в сумме 36 568,0 тыс. руб., или 72,3 % от объема ассигнований, утвержденных на год (50 525,6 тыс. руб.), что на 5 126,7 тыс. руб. больше, чем за 1 полугодие 2020 года. Прирост составил 16,3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муниципального образования по подразделам характеризуется следующими данными: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730"/>
        <w:gridCol w:w="1699"/>
        <w:gridCol w:w="179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бюджет на 2021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1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испол-нения к уточненному бюджету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1 «Физическая культур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58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576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 «Массовый спорт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99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5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1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 «Другие вопросы в области физической культуры и спорт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7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>1200 «Средства массовой информации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расходы в сумме 24 962,4 тыс. руб., исполнено за 1 полугодие 2021 года     13 220,0 тыс. руб., или 53,0 % от годовых бюджетных назначений, что на 3 030,4 тыс. руб. меньше, чем за 1 полугодие 2020 года. Снижение составило 18,6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муниципального образования по подразделам характеризуется следующими данным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730"/>
        <w:gridCol w:w="1699"/>
        <w:gridCol w:w="179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разде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бюджет на 2021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1 го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испол-нения к уточненному бюджету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 «Телевидение и радио-вещани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4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 «Периодическая печать и издательств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16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7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1300 «Обслуживание государственного и муниципального долга» </w:t>
      </w:r>
      <w:r>
        <w:rPr>
          <w:rFonts w:cs="Times New Roman" w:ascii="Times New Roman" w:hAnsi="Times New Roman"/>
          <w:sz w:val="28"/>
          <w:szCs w:val="28"/>
        </w:rPr>
        <w:t>(подраздел 1301 «Обслуживание государственного внутреннего и муниципального долга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ом муниципального образования на 2021 год предусмотрены расходы в размере 53 196,2 тыс. руб. Исполнение составило 15 934,3 тыс. руб., или 30,0 % от бюджетных назначений, что на 1 690,7 тыс. руб. меньше, чем за 1 полугодие 2020 год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муниципального бюджета «Город Майкоп» за 1 полугодие 2021 года в разрезе разделов и подразделов от утвержденных годовых назначений исполнены непропорциональ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ее высоком уровне исполнены расходы по раздела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зическая культура и спорт» - 72,3 %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ультура, кинематография» - 64,8 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- 55,9 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зование» - 54,5 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ства массовой информации» - 53,0 %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- 44,8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зком уровне исполнены расходы по следующим раздела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- 41,5 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егосударственные вопросы» - 35,8 %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циальная политика» - 31,6 %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служивание государственного и муниципального долга» - 30, 0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ом, расходы бюджета муниципального образования «Город Майкоп» за 1 полугодие 2021 года по сравнению с 1 полугодием 2020 года уменьшились на 15,3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муниципального образования отражено в Приложении № 2 к заключению.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народных депутатов муниципального образования «Город Майкоп» № 151-рс от 24.12.2020 г. «О бюджете муниципального образования «Город Майкоп» на 2021 год и на плановый период 2022 и 2023 годов» резервный фонд был утвержден в объеме 9 194,4 тыс. руб.  За первое полугодие 2021 года Решениями Совета народных депутатов резервный фонд уменьшен на сумму 4 167,2 тыс. руб., увеличен на 2 500,0 тыс. руб.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споряжений Главы муниципального образования «Город Майкоп» за отчетный период открыто бюджетных обязательств на сумму 4 856,47 тыс. руб. Расходование средств резервного фонда отражено по соответствующим разделам бюджетной классификации. 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из резервного фонда распределены главным распорядителям бюджетных средств следующим образом.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жилищно-коммунального хозяйства м благоустройства администрации муниципального образования «Город Майкоп» выделены денежные средства  в сумме 1 175,64 тыс. руб., в том числе:</w:t>
      </w:r>
    </w:p>
    <w:p>
      <w:pPr>
        <w:pStyle w:val="Style19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,0 тыс. руб. на корректировку проектно-сметной документации объекта капитального строительства «Реконструкция очистных сооружений в г. Майкопе»;</w:t>
      </w:r>
    </w:p>
    <w:p>
      <w:pPr>
        <w:pStyle w:val="Style19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,0 тыс. руб. на проведение государственной экспертизы проектной документации в объеме проверки сметной стоимости объекта «Капитальный ремонт общественной территории, прилегающей к памятнику Керашеву Т.М.»;</w:t>
      </w:r>
    </w:p>
    <w:p>
      <w:pPr>
        <w:pStyle w:val="Style19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15,2 </w:t>
      </w:r>
      <w:bookmarkStart w:id="2" w:name="_Hlk92496913"/>
      <w:r>
        <w:rPr>
          <w:rFonts w:cs="Times New Roman" w:ascii="Times New Roman" w:hAnsi="Times New Roman"/>
          <w:sz w:val="28"/>
          <w:szCs w:val="28"/>
        </w:rPr>
        <w:t>тыс. руб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на проведение государственной экспертизы проектной документации в объеме проверки сметной стоимости объекта «Капитальный ремонт дворовых территорий многоквартирных жилых домов, проездов к дворовым территориям  многоквартирных жилых домов»;</w:t>
      </w:r>
    </w:p>
    <w:p>
      <w:pPr>
        <w:pStyle w:val="Style19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3,06 </w:t>
      </w:r>
      <w:bookmarkStart w:id="3" w:name="_Hlk92497052"/>
      <w:r>
        <w:rPr>
          <w:rFonts w:cs="Times New Roman" w:ascii="Times New Roman" w:hAnsi="Times New Roman"/>
          <w:sz w:val="28"/>
          <w:szCs w:val="28"/>
        </w:rPr>
        <w:t>тыс. руб.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на проведение работ по технологическому присоединению к электрическим сетям энергопринимающих устройств объекта «Капитальный ремонт общественной территории, прилегающей к памятнику Керашеву Т.М.»;</w:t>
      </w:r>
    </w:p>
    <w:p>
      <w:pPr>
        <w:pStyle w:val="Style19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317,3 </w:t>
      </w:r>
      <w:bookmarkStart w:id="4" w:name="_Hlk92497247"/>
      <w:r>
        <w:rPr>
          <w:rFonts w:cs="Times New Roman" w:ascii="Times New Roman" w:hAnsi="Times New Roman"/>
          <w:sz w:val="28"/>
          <w:szCs w:val="28"/>
        </w:rPr>
        <w:t>тыс. руб.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на выполнение работ по демонтажу новогодней искусственной ели на площади им. Ленина и напротив торгового центра «Европейский» г. Майкопа;</w:t>
      </w:r>
    </w:p>
    <w:p>
      <w:pPr>
        <w:pStyle w:val="Style19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00,0 </w:t>
      </w:r>
      <w:bookmarkStart w:id="5" w:name="_Hlk92497363"/>
      <w:r>
        <w:rPr>
          <w:rFonts w:cs="Times New Roman" w:ascii="Times New Roman" w:hAnsi="Times New Roman"/>
          <w:sz w:val="28"/>
          <w:szCs w:val="28"/>
        </w:rPr>
        <w:t>тыс. руб.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на оказание услуг по ликвидации места несанкционированного размещения твердых коммунальных отходов;</w:t>
      </w:r>
    </w:p>
    <w:p>
      <w:pPr>
        <w:pStyle w:val="Style19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40,08 тыс. руб. на изготовление и размещение наружной рекламы рейтингового голосования на отбор общественной территории, подлежащей в первоочередном  порядке  благоустройству в 2022 году.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у по образованию Администрации муниципального образования «Город Майкоп» выделены денежные средства в сумме 105,62 тыс. руб. на выполнение работ по разработке проектно-сметной документации и проведению государственной экспертизы.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у по управлением имуществом муниципального образования «Город Майкоп» выделены денежные средства в сумме 2 454,9 тыс. руб. для приобретения жилого помещения (квартиры) общей площадью 64,1 кв. м., расположенной по адресу г. Майкоп, ул. Васильева К.А , дом 8. 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архитектуры и градостроительства администрации муниципального образования «Город Майкоп» выделены денежные средства в сумме 40,0 тыс. руб. на осуществление демонтажа рекламных конструкций.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культуры муниципального образования «Город Майкоп» выделены денежные средства в сумме 1 080,31 тыс. руб., в том числе:</w:t>
      </w:r>
    </w:p>
    <w:p>
      <w:pPr>
        <w:pStyle w:val="Style19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380,0 тыс. руб. на подготовку проектно-сметной документации по объекту капитального строительства </w:t>
      </w:r>
      <w:bookmarkStart w:id="6" w:name="_Hlk92498279"/>
      <w:r>
        <w:rPr>
          <w:rFonts w:cs="Times New Roman" w:ascii="Times New Roman" w:hAnsi="Times New Roman"/>
          <w:sz w:val="28"/>
          <w:szCs w:val="28"/>
        </w:rPr>
        <w:t>«Капитальный ремонт бассейнов в городском парке культуры и отдыха г. Майкоп»</w:t>
      </w:r>
      <w:bookmarkEnd w:id="6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700,31 тыс. руб. на подготовку проектной документации на проведение государственной экспертизы проектной документации в объеме проверки достоверности сметной стоимости по объекту капитального строительства «Капитальный ремонт бассейнов в городском парке культуры и отдыха г. Майкоп».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неиспользованных средств составил 380,0 тыс. руб. Остаток нераспределенных средств резервного фонда составляет 3 050,73 тыс. руб.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СП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Город Майкоп»                                                        Н.В. Минакова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2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48:00Z</dcterms:created>
  <dc:creator>Your User Name</dc:creator>
  <dc:description/>
  <cp:keywords/>
  <dc:language>en-US</dc:language>
  <cp:lastModifiedBy>User</cp:lastModifiedBy>
  <cp:lastPrinted>2020-10-26T11:49:00Z</cp:lastPrinted>
  <dcterms:modified xsi:type="dcterms:W3CDTF">2022-01-24T11:43:00Z</dcterms:modified>
  <cp:revision>320</cp:revision>
  <dc:subject/>
  <dc:title/>
</cp:coreProperties>
</file>