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и финансово-хозяйственной деятельности Аппарата Комитета                     по образованию Администрации муниципального образования                        «Город Майкоп» за 2017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18" w:hanging="14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1418" w:hanging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проведения проверки</w:t>
      </w:r>
      <w:r>
        <w:rPr>
          <w:rFonts w:cs="Times New Roman" w:ascii="Times New Roman" w:hAnsi="Times New Roman"/>
          <w:sz w:val="28"/>
          <w:szCs w:val="28"/>
        </w:rPr>
        <w:t>: утвержденный план работы Контрольно-счетной палаты муниципального образования «Город Майкоп» на 2017 год, приказ № 33 от 06.08.2018 г. председателя Контрольно-счетной палаты муниципального образования «Город Майкоп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верки: </w:t>
      </w:r>
      <w:r>
        <w:rPr>
          <w:rFonts w:cs="Times New Roman" w:ascii="Times New Roman" w:hAnsi="Times New Roman"/>
          <w:sz w:val="28"/>
          <w:szCs w:val="28"/>
        </w:rPr>
        <w:t>проверка финансово-хозяйственной деятельности Аппарата Комитета по образованию Администрации муниципального образования                        «Город Майкоп» за 2017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проверки:</w:t>
      </w:r>
      <w:r>
        <w:rPr>
          <w:rFonts w:cs="Times New Roman" w:ascii="Times New Roman" w:hAnsi="Times New Roman"/>
          <w:sz w:val="28"/>
          <w:szCs w:val="28"/>
        </w:rPr>
        <w:t xml:space="preserve"> средства муниципального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проверки: </w:t>
      </w:r>
      <w:r>
        <w:rPr>
          <w:rFonts w:cs="Times New Roman" w:ascii="Times New Roman" w:hAnsi="Times New Roman"/>
          <w:sz w:val="28"/>
          <w:szCs w:val="28"/>
        </w:rPr>
        <w:t>Комитет по образованию Администрации муниципального образования «Город Майкоп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проверки: </w:t>
      </w:r>
      <w:r>
        <w:rPr>
          <w:rFonts w:cs="Times New Roman" w:ascii="Times New Roman" w:hAnsi="Times New Roman"/>
          <w:sz w:val="28"/>
          <w:szCs w:val="28"/>
        </w:rPr>
        <w:t>01.01.2017 г. по 31.12.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формленных актов: </w:t>
      </w: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 деятельности Аппарата Комитета по образованию Администрации муниципального образования «Город Майкоп» за 2017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spacing w:lineRule="auto" w:line="276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роверенных средств: </w:t>
      </w:r>
      <w:r>
        <w:rPr>
          <w:rFonts w:cs="Times New Roman" w:ascii="Times New Roman" w:hAnsi="Times New Roman"/>
          <w:sz w:val="28"/>
          <w:szCs w:val="28"/>
        </w:rPr>
        <w:t>9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80 990,57 руб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ая характеристика Учреждения.                                                     </w:t>
      </w:r>
    </w:p>
    <w:p>
      <w:pPr>
        <w:pStyle w:val="Normal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Администрации муниципального образования «Город Майкоп» (далее – Комитет, Учреждение), является структурным подразделением Администрации муниципального образования «Город Майкоп», осуществляющим функции управления в сфере образования. Комитет организует на территории муниципального образ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образования детей в муниципальных образовательных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исмотра и ухода за детьми, содержание детей в муниципальных образовательных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 и форм получения образования, определенных родителями (законными представителями) детей, проживающих на территории муниципального образования «Город Майкоп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70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детей в каникулярное время.</w:t>
      </w:r>
    </w:p>
    <w:p>
      <w:pPr>
        <w:pStyle w:val="Style27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тет в своей деятельности руководствуется федеральными законами, иными нормативными правовыми актами Российской Федерации, законами Республики Адыгея, иными нормативными правовыми актами Республики Адыгея, Уставом муниципального образования «Город Майкоп», иными муниципальными правовыми актами.</w:t>
      </w:r>
    </w:p>
    <w:p>
      <w:pPr>
        <w:pStyle w:val="Style27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тет наделяется правами юридического лица, имеет гербовую печать, бланк, штамп, лицевые счета, открытые в Управлении федерального казначейства по Республике Адыгея.</w:t>
      </w:r>
    </w:p>
    <w:p>
      <w:pPr>
        <w:pStyle w:val="Style2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Комитета: Комитет по образованию Администрации муниципального образования «Город Майкоп».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Комитета: Комитет по образованию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и фактический адрес Комитета: 385000, Российская Федерация, Республика Адыгея, г. Майкоп, ул. Краснооктябрьская, д. 21.  </w:t>
      </w:r>
    </w:p>
    <w:p>
      <w:pPr>
        <w:pStyle w:val="Style27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бухгалтерский учет в Комитете велся в соответствии с Федеральным законом от 06.12.2011 года № 402-ФЗ «О бухгалтерском учете», с Бюджетным кодексом РФ, с приказом Минфина России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 № 157н),         с приказом Минфина России от 06.12.2010 года № 162н «Об утверждении Плана счетов бюджетного и Инструкции по его применению» (далее – Инструкция             № 162н), с приказом Минфина России от 01.07.2013 г. № 65н «Об утверждении Указаний о порядке применения бюджетной классификации Российской Федерации», с приказом Минфина России от 15.12.2010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», иными нормативно-правовыми актами, регулирующими вопросы бухгалтерского (бюджетного) учета.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унктом 6 Инструкции № 157н и приказом руководителя Учреждения от 30.12.2014 года № 598 «Об утверждении учетной политики для целей бюджетного учета» утверждена учетная политика Комитета по образованию Администрации муниципального образования «Город Майкоп». </w:t>
      </w:r>
    </w:p>
    <w:p>
      <w:pPr>
        <w:pStyle w:val="Style27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ое обслуживание осуществлялось муниципальным казенным учреждением «Централизованная бухгалтерия образовательных учреждений муниципального образования «Город Майкоп» на основании договора на бухгалтерское обслуживание № 76 от 09.01.17 года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. Анализ исполнения бюджетной сме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содержания Комитета</w:t>
      </w:r>
      <w:r>
        <w:rPr>
          <w:rFonts w:cs="Times New Roman" w:ascii="Times New Roman" w:hAnsi="Times New Roman"/>
          <w:sz w:val="28"/>
          <w:szCs w:val="28"/>
        </w:rPr>
        <w:t xml:space="preserve"> в проверяемом периоде осуществлялось в рамках муниципальной программы «Развитие системы образования муниципального образования «Город Майкоп» на 2016-2019 годы» (подпрограмма «Обеспечение и совершенствование управления системой образования и прочие мероприятия в области образования»), утвержденной Постановлением Администрации муниципального образования «Город Майкоп» Республики Адыгея от 24.11.2015 г. № 816 «Об утверждении муниципальной программы «Развитие системы образования муниципального образования «Город Майкоп» на 2016-2019 годы». </w:t>
      </w:r>
    </w:p>
    <w:p>
      <w:pPr>
        <w:pStyle w:val="Style27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 муниципального образования «Город Майкоп» от 22.12.2016 г. № 214-рс «О бюджете муниципального образования «Город Майкоп» на 2017 год и на плановый период 2018 и 2019 годов» на финансово-хозяйственную деятельность Комитета было выделено 8 699 000 рублей. В течение 2017 года, на основании решений Совета народных депутатов муниципального образования «Город Майкоп», в бюджетную роспись вносились изменения, в результате чего уточненные бюджетные назначения увеличились на 381 990,57 руб. и составили 9 080 990,57 рублей. Фактические расходы составили 8 664 153,73 руб., или 95,4 % от утвержденных бюджетных назначений. Остаток неиспользованных бюджетных средств составил – 416 836,84 рублей.</w:t>
      </w:r>
    </w:p>
    <w:p>
      <w:pPr>
        <w:pStyle w:val="Style2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сходов по кодам сектора государственного управления (далее –  КОСГУ) представлен в таблице № 1.</w:t>
      </w:r>
    </w:p>
    <w:p>
      <w:pPr>
        <w:pStyle w:val="Style2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   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7"/>
        <w:gridCol w:w="993"/>
        <w:gridCol w:w="1559"/>
        <w:gridCol w:w="1417"/>
        <w:gridCol w:w="124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планов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               (гр.4 - гр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в общей структуре расходов (%)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53 855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1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87 406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26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2 221,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77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бот, услуг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805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8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66,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93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844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8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3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3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финансовых активов,             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 69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862,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83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05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0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861,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7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80 99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64 153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8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Style2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составили расходы на оплату труда, начисления на выплаты по оплате труда и прочие выплаты –                93 %, расходы на приобретение нефинансовых активов – 5,2 %, расходы на приобретение работ, услуг составили 1,78 %, прочие расходы – 0,02% в общем составе затрат.  Неисполненные назначения по состоянию на 01.01.2018 года составили 416 836,84 руб.</w:t>
      </w:r>
    </w:p>
    <w:p>
      <w:pPr>
        <w:pStyle w:val="Style27"/>
        <w:spacing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 расходы за проверяемый период были произведены в соответствии с бюджетной сметой на 2017 год и подтверждены первичными документами (договоры, счета, накладные, акты выполненных работ)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людение условий и порядка оплаты тру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вопросы оплаты труда работников Учреждения регламентировались «Положением об оплате труда в муниципальном образовании «Город Майкоп», утвержденным Решением Совета народных депутатов муниципального образования «Город Майкоп» от 20.03.2009 года № 109-рс (далее – Положение об оплате труда № 109-рс) и «Положением об оплате труда работников, замещающих должности, не отнесенные к муниципальным должностям, и осуществляющих техническое обеспечение деятельности органов муниципального образования «Город Майкоп», утвержденным Постановлением Администрации муниципального образования «Город Майкоп» Республики Адыгея от 13.08.2010 г. № 592 (далее – Положение об оплате труда № 592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было расходовано 8 029 628,79 руб. на оплату труда и начисления на выплаты по оплате труда. Прочие выплаты (выплаты в отпуске по уходу за ребенком до 3 лет) составили 24 226,40 рублей.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работниками Учреждения по всем видам заработной платы, премиям, ежемесячным и иным дополнительным выплатам, предусмотренных действующим законодательством, производился на субсчете 302.11 «Расчеты по заработной плате». Начисление заработной платы производилось на основании приказов руководителя Учреждения и табелей учета использования рабочего врем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роверке начисления и выплаты заработной платы Контрольно-счетной палатой муниципального образования «Город Майкоп» было выявлено неправильное начисление и выплата сумм заработной платы сотрудникам Учреждения. Сумма переплаты составила 2 927,31 руб., сумма недоплаты составила 1 597,66 рублей. Сумма переплаченных взносов во внебюджетные фонды составила 884,04 руб. (30,2%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же неправильно была начислена и выплачена надбавка к должностному окладу за особые условия муниципальной службы  сотруднику Учреждения (старшая должность муниципальной службы)  за июнь-декабрь 2017 года. Было начислено 100% от должностного оклада, тогда как в соответствии с Положением об оплате труда № 109-рс,  надбавка за особые условия муниципальной службы не может превышать  90% от должностного оклада. Таким образом, за особые условия муниципальной службы всего было начислено –  36 993,60 руб., следовало начислить 33 294,24 рублей (90%). Сумма переплаты составила 3 699,36 рублей. Сумма переплаченных взносов во внебюджетные фонды составила 1 117,21 руб. (30,2%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рка Контрольно-счетной палатой муниципального образования «Город Майкоп» табелей учета рабочего времени Комитета показала, что в следующих месяцах 2017 года: февраль, октябрь, ноябрь – количество отработанных часов было больше на 1 час по сравнению с нормами рабочего времени в соответствии с производственным календарем по Республике Адыгея на 2017 год. Кроме того, зафиксированы факты несоответствия и неправильного отражения в табеле трудовой деятельности некоторых сотрудников Учреждения. 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работ, услуг.</w:t>
      </w:r>
    </w:p>
    <w:p>
      <w:pPr>
        <w:pStyle w:val="Style27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е работ, услуг составили 156 805,16 руб., что составляет 48,9 % от утвержденных бюджетных назначений. Денежные средства были направлены на оплату:</w:t>
      </w:r>
    </w:p>
    <w:p>
      <w:pPr>
        <w:pStyle w:val="Style27"/>
        <w:numPr>
          <w:ilvl w:val="0"/>
          <w:numId w:val="3"/>
        </w:numPr>
        <w:spacing w:before="0" w:after="0"/>
        <w:ind w:left="709" w:hanging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связи, интернета – 112 066,83 руб.;</w:t>
      </w:r>
    </w:p>
    <w:p>
      <w:pPr>
        <w:pStyle w:val="Style27"/>
        <w:numPr>
          <w:ilvl w:val="0"/>
          <w:numId w:val="3"/>
        </w:numPr>
        <w:spacing w:before="0" w:after="0"/>
        <w:ind w:left="709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содержанию имущества – 6 893,68 руб.;</w:t>
      </w:r>
    </w:p>
    <w:p>
      <w:pPr>
        <w:pStyle w:val="Style27"/>
        <w:numPr>
          <w:ilvl w:val="0"/>
          <w:numId w:val="3"/>
        </w:numPr>
        <w:spacing w:before="0" w:after="20"/>
        <w:ind w:left="709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услуг – 37 844,65 руб., а именно: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по оплате за предрейсовый медицинский осмотр – 4 416 руб.;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расчету платежей за выбросы в окружающую среду – 1 350 руб.;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обязательного страхования гражданской ответственности владельцев транспортных средств – 4 696,24 руб.;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нотариуса – 3 400 руб.;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нсультационных услуг в форме семинара – 17 000 руб.;</w:t>
      </w:r>
    </w:p>
    <w:p>
      <w:pPr>
        <w:pStyle w:val="Style27"/>
        <w:numPr>
          <w:ilvl w:val="0"/>
          <w:numId w:val="4"/>
        </w:numPr>
        <w:spacing w:before="0" w:after="0"/>
        <w:ind w:left="992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оплате неисключительных прав использования программы «СБИС ЭО-Базовый, Бюджет» – 2 600 руб.;</w:t>
      </w:r>
    </w:p>
    <w:p>
      <w:pPr>
        <w:pStyle w:val="Style27"/>
        <w:numPr>
          <w:ilvl w:val="0"/>
          <w:numId w:val="4"/>
        </w:numPr>
        <w:spacing w:before="0" w:after="120"/>
        <w:ind w:left="993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по переводу документов – 4 382,41 руб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расходы</w:t>
      </w:r>
    </w:p>
    <w:p>
      <w:pPr>
        <w:pStyle w:val="Style27"/>
        <w:tabs>
          <w:tab w:val="clear" w:pos="708"/>
          <w:tab w:val="left" w:pos="0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в 2017 году составили 5 631,29 руб., что составляет 100 % от утвержденных бюджетных назначений. Денежные средства были направлены на уплату транспортного налога в сумме 2 140 руб. и на плату за негативное воздействие на окружающую среду в сумме 3 491,29 рублей. 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обретение нефинансовых активов.</w:t>
      </w:r>
    </w:p>
    <w:p>
      <w:pPr>
        <w:pStyle w:val="Style27"/>
        <w:spacing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приобретение нефинансовых активов составили 447 862,09 руб., что составляет 68,6 % от утвержденных бюджетных назначений. Денежные средства были направлены на приобретение оргтехники (проектор, экран, 4 ноутбука, колонки, сплит-система, радио-телефон) в сумме – 190 051 руб., мебели – 49 950 руб., комплектующих к оргтехнике (удлинители, кабель, разветвите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S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ккумуляторная батарея для ноутбука, жесткий дис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D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ышь) в сумме  17 606 руб., бумаги, цветной бумаги, фотобумаги в сумме 86 610 руб., и приобретение моторного бензина «Регуляр ЕВРО-92» в сумме 103 645,09 рубл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ание бензина производилось на основании путевых листов, с учетом пробега автомобиля «Ниссан Альмера Классик» (рег.№ А 066 КА 01), стоящего на балансе Учреждения, в соответствии с установленными нормами расхода бензина. </w:t>
      </w:r>
    </w:p>
    <w:p>
      <w:pPr>
        <w:pStyle w:val="Style27"/>
        <w:spacing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первичного оправдательного документа для подтверждения обоснованности расхода бензина, Учреждение использовало типовую межотраслевую форму № 3 «Путевой лист легкового автомобиля», утвержденную Постановлением Госкомстата Российской Федерации от 28.11.1997 года № 78           «Об утверждении унифицированных форм первичной учетной документации по учету работы строительных машин и механизмов, работ в автомобильном транспорте»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финансово-хозяйственной деятельности Аппарата Комитета по образованию Администрации муниципального образования                        «Город Майкоп» за 2017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и выявлены следующие нарушения: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рушение ст. 284 Трудового кодекса РФ «Продолжительность рабочего времени при работе по совместительству» – продолжительность рабочей недели сотрудника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ла 40 часов, что нарушает данную статью, в соответствии с которой, продолжительность рабочего времени при работе по совместительству не должна превышать четырех часов в день.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рушения в части начисления и выплаты заработной платы на сумму               10 225,58 руб., в том числе: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626,67 руб.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работной платы сотрудникам Учреждения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597,66 руб. – </w:t>
      </w:r>
      <w:r>
        <w:rPr>
          <w:rFonts w:eastAsia="Times New Roman" w:cs="Times New Roman" w:ascii="Times New Roman" w:hAnsi="Times New Roman"/>
          <w:sz w:val="28"/>
          <w:szCs w:val="28"/>
        </w:rPr>
        <w:t>недо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мма заработной платы сотрудникам Учреждения;</w:t>
      </w:r>
    </w:p>
    <w:p>
      <w:pPr>
        <w:pStyle w:val="Normal"/>
        <w:numPr>
          <w:ilvl w:val="0"/>
          <w:numId w:val="9"/>
        </w:numPr>
        <w:spacing w:before="0" w:after="60"/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001,25 руб. – сумма переплаченных взносов во внебюджетные фонды.</w:t>
      </w:r>
    </w:p>
    <w:p>
      <w:pPr>
        <w:pStyle w:val="Normal"/>
        <w:numPr>
          <w:ilvl w:val="0"/>
          <w:numId w:val="2"/>
        </w:numPr>
        <w:spacing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чие нарушения:</w:t>
      </w:r>
    </w:p>
    <w:p>
      <w:pPr>
        <w:pStyle w:val="Normal"/>
        <w:numPr>
          <w:ilvl w:val="0"/>
          <w:numId w:val="8"/>
        </w:numPr>
        <w:spacing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едующих месяцах 2017 года: февраль, октябрь, ноябрь – количество отработанных часов было больше на 1 час по сравнению с нормами рабочего времени в соответствии с производственным календарем по Республике Адыгея на 2017 год;</w:t>
      </w:r>
    </w:p>
    <w:p>
      <w:pPr>
        <w:pStyle w:val="Normal"/>
        <w:numPr>
          <w:ilvl w:val="0"/>
          <w:numId w:val="8"/>
        </w:numPr>
        <w:spacing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фиксированы факты несоответствия и неправильного отражения в табеле трудовой деятельности некоторых сотрудников Учреждения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624" w:gutter="0" w:header="0" w:top="674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Arial"/>
      <w:b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5:00Z</dcterms:created>
  <dc:creator>Пользователь</dc:creator>
  <dc:description/>
  <cp:keywords/>
  <dc:language>en-US</dc:language>
  <cp:lastModifiedBy>1</cp:lastModifiedBy>
  <cp:lastPrinted>2018-09-21T15:15:00Z</cp:lastPrinted>
  <dcterms:modified xsi:type="dcterms:W3CDTF">2019-08-01T07:37:00Z</dcterms:modified>
  <cp:revision>6</cp:revision>
  <dc:subject/>
  <dc:title/>
</cp:coreProperties>
</file>